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3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SPhopper Game: Intervention in Improving the English Sentence Construction of the Grade V Pup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in desig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under review offers valuable insight and perspectives, making the particular game a resource in teaching English. It is relevant and clear in its objectiv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owever, the Title is apt; the sentence frame could be improv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limitation could be in the title itsel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ould benefit from a brief introduction that contextualises the skill area requiring intervention and explains the rationale behind it. Additionally, the transition to objectives feels abrupt. Furthermore, the conclusion appears somewhat abrupt, and a more polished ending would enhance the overall construct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veral concerns need to addres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Redundancy: Some paragraphs are repetitive, disrupting the flow of the paper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Objectives: The first objective could be more specific and measurable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Sample size: The sample size appears limited; justification is needed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. Methodology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use of the Wilcoxon signed-rank test should be mentioned in the research design sec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rationale for choosing this test needs a clearer explana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mention of Focus Group Discussions (FGD) should be integrated into the research desig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. Organisation: The paper lacks clear organisation, making it challenging to follow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6. Qualitative information about the game and themes discussed, which is mentioned, should be mentioned in the introductory session for a clear understanding and organisation of the paper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7. Language: Some word choices (e.g., "instigate," "astonished") may not be suitable for academic writing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ommendation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Revise the structure to eliminate redundancy and improve clarity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Clarify the research design, including the rationale for the chosen methods and test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Ensure consistency in presenting qualitative and quantitative finding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Proofread for language precision and academic tone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ion amen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few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clear and 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, the study has potential, but significant revisions are required to enhance its coh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47:00Z</dcterms:created>
  <dc:creator>anonymous</dc:creator>
  <dc:description/>
  <cp:keywords/>
  <dc:language>en-US</dc:language>
  <cp:lastModifiedBy>SDI PC New 16</cp:lastModifiedBy>
  <dcterms:modified xsi:type="dcterms:W3CDTF">2025-07-31T12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873b11-1085-491c-b506-52f08bf09b7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